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HNIČKE SPECIFIKACIJE VOZILA</w:t>
      </w:r>
    </w:p>
    <w:p>
      <w:pPr>
        <w:pStyle w:val="Normal"/>
        <w:widowControl w:val="false"/>
        <w:autoSpaceDE w:val="false"/>
        <w:spacing w:lineRule="exact" w:line="271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JAM SPECIJALNOG KOMUNALNOG STROJA </w:t>
      </w:r>
      <w:r>
        <w:rPr>
          <w:rFonts w:cs="Calibri" w:ascii="Calibri" w:hAnsi="Calibri"/>
          <w:b/>
          <w:sz w:val="22"/>
          <w:szCs w:val="22"/>
        </w:rPr>
        <w:t>– ČISTILICE VOLUMENA DO 5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ascii="Calibri" w:hAnsi="Calibri" w:eastAsia="HG Mincho Light J;Times New Roman" w:cs="Calibri"/>
          <w:b/>
          <w:b/>
          <w:bCs/>
          <w:sz w:val="10"/>
          <w:szCs w:val="10"/>
          <w:vertAlign w:val="superscript"/>
        </w:rPr>
      </w:pPr>
      <w:r>
        <w:rPr>
          <w:rFonts w:eastAsia="HG Mincho Light J;Times New Roman" w:cs="Calibri" w:ascii="Calibri" w:hAnsi="Calibri"/>
          <w:b/>
          <w:bCs/>
          <w:sz w:val="10"/>
          <w:szCs w:val="10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eastAsia="HG Mincho Light J;Times New Roman" w:cs="Calibri"/>
          <w:sz w:val="10"/>
          <w:szCs w:val="10"/>
        </w:rPr>
      </w:pPr>
      <w:r>
        <w:rPr>
          <w:rFonts w:eastAsia="HG Mincho Light J;Times New Roman"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3119"/>
      </w:tblGrid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izvođač  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del         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RAŽENE TEHNIČKE KARAKTERISTIKE VOZI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UĐENO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/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pisati ponuđene vrijednosti min-max, od-do)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ĆENITO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tna brzina  od  0 do min 50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dna brzina od 0 do min 15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gućnost hidrauličkog podizanja prednjeg dijela vozila radi lakšeg uspinjanja na nogostupe i sprečavanja oštećenja usisnog grla i č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dnji ovjes neovisni hidropneumats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ostruke gume na stražnjoj osovini radi povećane stabilnosti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um prve registracije: ne starije od 2025.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or ekološke norme minimalno EURO 6e, Common rail, Turbo Diesel s intercoole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MENZIJE, TEŽINE, KAPACITET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kupna dužina (bez treće četke) maksimalno 475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</w:tabs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Širina (bez retrovizora) maksimalno 20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</w:tabs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sovinski razmak minimalno 1900mm, maksimalno 20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8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ovarni kapacitet minimalno 500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REMNIK OTPAD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kupni kapacitet spremnika za otpad minimalno 5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mnik za otpad izrađen od nehrđajućeg čel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stem automatskog izjednačavanja utovarnog nivoa u spremniku radi maksimalne iskoristivosti pros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stovar na visinu minimalno 80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STEM ČIŠĆENJA i USIS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ije četke smještene ispred prednjih kotača minimalnog promjera 9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ina čišćenja s dviije četke minimalno 25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dnja četka, montirana ispred kabine, zglobna, sa hidrauličkim pogonom, cijela konstrukcija pomična po cijeloj širini stroja za maksimalnu širinu čišćenja, bolju preglednost i lakše manevrir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ina čišćenja s trećom četkom minimalno 34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ća četka opremljena za uklanjanje korova između ceste i rubnj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ještanje kuta rada treće četke iz kabine radi boljeg pristupa rubnjac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o crijevo za usisivanje otpada smješteno na stražnjim vratima promjera min. 2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tomatsko podizanje četki prilikom vožnje una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gućnost korištenja visokotlačnog pištolja tijekom usis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okotlačni pištolj sa samo-namatajućim crijevom duljine 20 m montiran na desnoj strani iza kab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mpa vode minimalnog protoka 30 l/min pri min 150 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mpa za visokotlačno pranje prometnica sa 4 mlaznice, smještena ispred kab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BIN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ma uređaj u kab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pekcijski otvor u podu kabine između sjedala s pogledom na usisni otv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okokutni retrovizori za čet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okokutna kamera za vožnju unatrag s prikazom na monitoru u kab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jedalo za vozača zračno ogibljeno s namještanjem u više smjerova, osloncem za ruku i remenom vezanja u minimalno dvije toč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za prikaz svih funkcija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avezan prikaz sljedećih parametara na monitoru: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utna brzina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ina goriva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ina vo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j radnih sati mot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j prijeđenih kilometa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roj radnih sati u radu s četk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kaz aktivnih funkcija u realnom vre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ina rotacije čet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abrana snaga rada turb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jagnostika svih vitalnih dijelova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lavne komande za četke i joystick integriran na konzoli na vratima s desne str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URNOST</w:t>
            </w:r>
          </w:p>
        </w:tc>
      </w:tr>
      <w:tr>
        <w:trPr>
          <w:trHeight w:val="5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pozoravajući signal pri vožnji una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 kabini se mora nalaziti tipkalo za prekid rada svih funkcija u slučaju opas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matsko sigurnosno isključivanje motora u sljedećim slučajevim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dovoljne razine ulja u motor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soka temperatura rashladne tekuć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dovoljna količina hidrauličkog ulja u pog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soka temperatura hidrauličkog u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TALO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rotirajuće svjetlo na prednjoj i stražnjoj strani stro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radna svjetla na četkama i usisnom gr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 isporuke stroja nakon narudžbe maksimalno 30 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ute za rukovanje na hrvatskom jezi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vrda o ovlaštenom servisu i zastupništvu za prodaju i održavanje izdanu od strane proizvođača (priložiti u ponud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zilo se isporučuje sa svom potrebnom dokumentacijom  i mora biti registri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>Ponuditelj je obvezan  ispuniti navedeni obrazac na način da upiše  marku/tip ponuđenog vozila i ispuni sve stavke u stupcu „</w:t>
      </w:r>
      <w:r>
        <w:rPr>
          <w:i/>
          <w:sz w:val="20"/>
          <w:szCs w:val="20"/>
          <w:lang w:eastAsia="en-US"/>
        </w:rPr>
        <w:t>Ponuđeno</w:t>
      </w:r>
      <w:r>
        <w:rPr>
          <w:i/>
          <w:sz w:val="20"/>
          <w:szCs w:val="20"/>
          <w:lang w:val="en-US" w:eastAsia="en-US"/>
        </w:rPr>
        <w:t>“ tako da se po stavkama upisuje „DA“ ili „NE“ odnosno  za stavke specifikacije koje su određene min. ili max. vrijednostima ili od-do potrebno je u stupac „opis“  upisati ponuđenu vrijednost. Ukoliko ponuditelj ne ispuni tražene stupce ili ponuđena oprema ne zadovoljava traženu karakteristiku, ponuda će se se odbaciti kao neodgovarajuća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Ponuditelj se obvezuje da će na eventualni zahtjev naručitelja, u roku od 5 (pet) dana, a prije donošenja Odluke o odabiru, na lokaciji sjedišta naručitelja organizirati i omogućiti (na nuđenom ili po tehničkim karakteristikama sličnom vozilu - slično podrazumijeva da zadovoljava stavke Tehničke specifikacije) naručitelju  pregled i kontrolu propisanih tehničkih karakteristika, te demonstraciju rada vozila.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komentara">
    <w:name w:val="Tekst komentara"/>
    <w:basedOn w:val="Normal"/>
    <w:qFormat/>
    <w:pPr>
      <w:jc w:val="both"/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8:00Z</dcterms:created>
  <dc:creator/>
  <dc:description/>
  <cp:keywords/>
  <dc:language>en-US</dc:language>
  <cp:lastModifiedBy/>
  <dcterms:modified xsi:type="dcterms:W3CDTF">2025-05-14T07:11:00Z</dcterms:modified>
  <cp:revision>1</cp:revision>
  <dc:subject/>
  <dc:title/>
</cp:coreProperties>
</file>