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27"/>
        <w:gridCol w:w="959"/>
        <w:gridCol w:w="1417"/>
        <w:gridCol w:w="1276"/>
        <w:gridCol w:w="1417"/>
        <w:gridCol w:w="1843"/>
      </w:tblGrid>
      <w:tr>
        <w:trPr/>
        <w:tc>
          <w:tcPr>
            <w:tcW w:w="10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OŠKOVNIK PULA HERCULANEA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ni br.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redmeta nabave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Jedinica mjer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dviđena količina/ prostor u m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čestalost usluge koja se pruža  tjed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jena za jedinicu mjere bez PDV-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SE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a cijena stavke bez PDV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=C x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SEČN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UPRAVNA ZGRADA 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parket + pločice + 4 wc + prozori + namještaj) :  WC svaki dan kompletno; koševi za smeće + pometanje + mokro pranje podovi i stepenice dnevno; namještaj (prazne površine) i konferencijski stolovi dnevno; paučina 2 puta mjesečno; prozori 4 puta godišnje, usisavanje jednom tjedn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ki dan od 14: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VNA ZGRADA (perket+pločice+4 wc+namještaj+kvake i rukohvati)-DEZINFICIRANJ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dnev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OTRE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ADE (pločice + 2 veća wc i 1 mali wc+prozori wc-a i kancelarija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ki dan od 07:30-14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ONIJ (pločice + linoleum + 2 manja wc-a+prozori kancelarija)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tjed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POTREB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ORIJE POMETAČA (pločice + 1 wc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x tjed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IKLAŽNO DVORIŠTE VALMADE (linoleum,prozori,1 w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x tjed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MADE (pločice+2 veća wc i 1 manji wc+kancelarije+kvake+namještaj)-DEZINFICIRANJ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dnev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OTRE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ORIJE POMETAČA (pločice,1 wc i kvake vrata)-DEZINFICIRANJ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dnev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OTRE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UPNO bez PDV-a mjesečn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pomena</w:t>
      </w:r>
      <w:r>
        <w:rPr>
          <w:rFonts w:cs="Times New Roman" w:ascii="Times New Roman" w:hAnsi="Times New Roman"/>
        </w:rPr>
        <w:t xml:space="preserve">:  cijena  ponude uključuje potrebita  sredstva i pribor za čišćenje te sredstva za održavanje osobne  higijene korisnika  (tekući sapun za ruke, toaletni papir i papir za ruke,pisoar gume, sve u pripadajućim aparatima,dezificijensi)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ijena ponude bez PDV-a (godišnje):   ……………………………………….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rez na  dodanu vrijednost: ..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Ukupna cijena ponude s PDV-om :.…………………………………………………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__________, ________ 2022. godi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 Ponuditelja:</w:t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potpis ovlaštene osobe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.P.</w:t>
        <w:tab/>
        <w:t xml:space="preserve"> 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Licul Kristian</dc:creator>
  <dc:description/>
  <dc:language>en-US</dc:language>
  <cp:lastModifiedBy>korisnik</cp:lastModifiedBy>
  <cp:lastPrinted>2020-05-27T13:26:00Z</cp:lastPrinted>
  <dcterms:modified xsi:type="dcterms:W3CDTF">2022-05-12T13:21:00Z</dcterms:modified>
  <cp:revision>2</cp:revision>
  <dc:subject/>
  <dc:title/>
</cp:coreProperties>
</file>