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3544"/>
      </w:tblGrid>
      <w:tr>
        <w:trPr>
          <w:tblHeader w:val="true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Tražene tehničke karakteristike vozi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DA/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Karakteristike ponuđenog vozila/ponude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hr-HR"/>
              </w:rPr>
              <w:t>OPĆENITO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F4B08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Vrsta vozila: teret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4B08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4B083"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4B08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4B083"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blik karoserije: šasija sa kabin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4B08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4B083"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4B08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4B083"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F4B08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aps/>
                <w:color w:val="F4B083"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hr-HR"/>
              </w:rPr>
              <w:t>Šasi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4B08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4B083"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4B08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4B083"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F4B08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Najveća dopuštena masa: 26.000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4B08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4B083"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4B08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4B083"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sovinski razmak: min 45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4B08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4B083"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4B08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4B083"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4B08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4B083"/>
                <w:sz w:val="22"/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4B08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4B083"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4B08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4B083"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hr-HR"/>
              </w:rPr>
              <w:t>MOTOR I MJENJAČ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orivo: DIES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Emisijski standard: min. EURO 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Zapremina motora: Min: 11.000 c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Snaga motora: Min. 460 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hr-HR"/>
              </w:rPr>
              <w:t>Mjenjač: automatski sa min. 12+2 brz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hr-HR"/>
              </w:rPr>
              <w:t>KABINA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hr-HR"/>
              </w:rPr>
              <w:t>KRATKA KAB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hr-HR"/>
              </w:rPr>
              <w:t>Dvoja vr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  <w:t>Boja vozila: bijela ili žu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hr-HR"/>
              </w:rPr>
              <w:t>NADOGRADN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aps/>
                <w:sz w:val="22"/>
                <w:szCs w:val="22"/>
                <w:lang w:val="hr-HR"/>
              </w:rPr>
              <w:t>Navlakač kontejn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Kapacitet min. 18 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Snaga min 65 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val="hr-HR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hr-HR"/>
              </w:rPr>
              <w:t>Hidraulično izvlačivi stražnji odbojn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ehaničko osiguranje ku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tražnje vanjsko zaključavan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val="hr-HR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hr-HR"/>
              </w:rPr>
              <w:t>2 cilindra kipan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tacijsko svjet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OSTAL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tLeast" w:line="20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tanje kilometara: max 10.000 k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tLeast" w:line="20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Rok isporuke max 30 d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tLeast" w:line="20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>Prva pomoć HRN 112, signalni trokut, rezervne žarulje, reflektirajući prsluk, aparat za gašenje požara 3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Rezervni kotač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Palatino Linotype" w:hAnsi="Palatino Linotype" w:eastAsia="Times New Roman" w:cs="Times New Roman"/>
      <w:color w:val="FF00FF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Palatino Linotype" w:hAnsi="Palatino Linotype" w:cs="Palatino Linotype"/>
      <w:color w:val="FF00FF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13:00Z</dcterms:created>
  <dc:creator/>
  <dc:description/>
  <cp:keywords/>
  <dc:language>en-US</dc:language>
  <cp:lastModifiedBy/>
  <dcterms:modified xsi:type="dcterms:W3CDTF">2025-03-24T11:47:00Z</dcterms:modified>
  <cp:revision>1</cp:revision>
  <dc:subject/>
  <dc:title/>
</cp:coreProperties>
</file>