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FATEH ekologija i energetika d.o.o. 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Bošket 16 D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1 0000 RIJEKA  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20964105"/>
      <w:bookmarkStart w:id="1" w:name="_Hlk499283412"/>
      <w:r>
        <w:rPr>
          <w:rFonts w:cs="Calibri" w:ascii="Calibri" w:hAnsi="Calibri"/>
          <w:b/>
          <w:sz w:val="22"/>
          <w:szCs w:val="22"/>
        </w:rPr>
        <w:t xml:space="preserve">Predmet nabave: </w:t>
      </w:r>
      <w:bookmarkStart w:id="2" w:name="_Hlk60667800"/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roj nabave: JN -1/22-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Grupa 1-  stupne i zidne košarice za otpad s poklopcem 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bookmarkEnd w:id="0"/>
    </w:p>
    <w:p>
      <w:pPr>
        <w:pStyle w:val="Standard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/>
          <w:bCs/>
          <w:sz w:val="22"/>
          <w:szCs w:val="22"/>
        </w:rPr>
        <w:t>-ažurirani popratni dokumenti, traže se -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Sukladno odredbi čl. 262. stavak 2. i članku 263. Stavak 1.  ZJN 2016,  pozivate se na dostavu ažuriranih popratnih dokumenata i to u formi : 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color w:val="333333"/>
          <w:sz w:val="22"/>
          <w:szCs w:val="22"/>
        </w:rPr>
        <w:t xml:space="preserve"> potvrde  porezne uprave kao dokaz da ne postoje razlozi za isključenje, a koja ne smije biti starija od dana početka ovog postupka javne nabave,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         </w:t>
      </w:r>
      <w:r>
        <w:rPr>
          <w:rFonts w:cs="Calibri" w:ascii="Calibri" w:hAnsi="Calibri"/>
          <w:color w:val="333333"/>
          <w:sz w:val="22"/>
          <w:szCs w:val="22"/>
        </w:rPr>
        <w:t>-izvoda iz sudskog registra kao dokaz profesionalne sposobnosti , a koji ne smije biti stariji  od dana početka ovog postupka javne nabave,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333333"/>
          <w:sz w:val="22"/>
          <w:szCs w:val="22"/>
        </w:rPr>
        <w:t>Rok  za dostavu od   5 (pet)  dana od dana prijema obavijesti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231F2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31F20"/>
          <w:sz w:val="22"/>
          <w:szCs w:val="22"/>
          <w:lang w:eastAsia="en-US"/>
        </w:rPr>
      </w:r>
    </w:p>
    <w:p>
      <w:pPr>
        <w:pStyle w:val="Normal"/>
        <w:spacing w:before="103" w:after="48"/>
        <w:jc w:val="both"/>
        <w:textAlignment w:val="baseline"/>
        <w:rPr/>
      </w:pPr>
      <w:r>
        <w:rPr>
          <w:rFonts w:cs="Calibri" w:ascii="Calibri" w:hAnsi="Calibri"/>
          <w:b/>
          <w:color w:val="231F20"/>
          <w:sz w:val="22"/>
          <w:szCs w:val="22"/>
        </w:rPr>
        <w:t>Pula,  17.3.2022.g.                                                                             Pula Herculanea d.o.o.</w:t>
      </w:r>
    </w:p>
    <w:p>
      <w:pPr>
        <w:pStyle w:val="Normal"/>
        <w:spacing w:before="103" w:after="48"/>
        <w:jc w:val="both"/>
        <w:textAlignment w:val="baseline"/>
        <w:rPr/>
      </w:pPr>
      <w:r>
        <w:rPr>
          <w:rFonts w:eastAsia="Calibri" w:cs="Calibri" w:ascii="Calibri" w:hAnsi="Calibri"/>
          <w:b/>
          <w:color w:val="231F2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color w:val="231F20"/>
          <w:sz w:val="22"/>
          <w:szCs w:val="22"/>
        </w:rPr>
        <w:t>Stručno povjerenstv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69" w:right="1134" w:gutter="0" w:header="709" w:top="89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34340</wp:posOffset>
              </wp:positionH>
              <wp:positionV relativeFrom="paragraph">
                <wp:posOffset>-720725</wp:posOffset>
              </wp:positionV>
              <wp:extent cx="5721350" cy="1143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rgovački  sud u Rijeci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MBS  040013917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emeljni kapital  34.142.600,00 Kn  otplaćen u cijelosti 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Direktor: Robi Fuart, dipl.ing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drawing>
                              <wp:inline distT="0" distB="0" distL="0" distR="0">
                                <wp:extent cx="5459095" cy="15240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9095" cy="15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IBAN: HR6223600001101423099 Zagrebačka ban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HR1124020061100387715   Erste&amp;Steierrmärkische Bank 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HR4024070001118001933 OTP Banka Hrvats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  HR7223900011100353189 Hrvatska poštanska banka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pt;height:90pt;mso-wrap-distance-left:9.05pt;mso-wrap-distance-right:9.05pt;mso-wrap-distance-top:0pt;mso-wrap-distance-bottom:0pt;margin-top:-56.75pt;mso-position-vertical-relative:text;margin-left:-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Trgovački  sud u Rijeci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MBS  040013917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Temeljni kapital  34.142.600,00 Kn  otplaćen u cijelosti 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Direktor: Robi Fuart, dipl.ing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b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color w:val="C0C0C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drawing>
                        <wp:inline distT="0" distB="0" distL="0" distR="0">
                          <wp:extent cx="5459095" cy="15240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9095" cy="15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IBAN: HR6223600001101423099 Zagrebačka ban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HR1124020061100387715   Erste&amp;Steierrmärkische Bank 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HR4024070001118001933 OTP Banka Hrvats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  HR7223900011100353189 Hrvatska poštanska banka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-733425</wp:posOffset>
              </wp:positionV>
              <wp:extent cx="5646420" cy="124777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rgovački  sud u Rijeci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MBS  040013917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Temeljni kapital  34.142.600,00 Kn  otplaćen u cijelosti 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Direktor: Robi Fuart, dipl.ing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b/>
                              <w:b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drawing>
                              <wp:inline distT="0" distB="0" distL="0" distR="0">
                                <wp:extent cx="5459095" cy="1524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887" r="-5" b="-18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59095" cy="15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IBAN: HR6223600001101423099 Zagrebačka ban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>HR1124020061100387715   Erste&amp;Steierrmärkische Bank 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HR4024070001118001933 OTP Banka Hrvatska d.d. </w:t>
                          </w:r>
                          <w:r>
                            <w:rPr>
                              <w:rFonts w:eastAsia="Wingdings" w:cs="Wingdings" w:ascii="Wingdings" w:hAnsi="Wingdings"/>
                              <w:color w:val="C0C0C0"/>
                              <w:sz w:val="10"/>
                              <w:szCs w:val="10"/>
                            </w:rPr>
                            <w:t></w:t>
                          </w:r>
                          <w:r>
                            <w:rPr>
                              <w:rFonts w:cs="Arial"/>
                              <w:color w:val="C0C0C0"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  <w:t xml:space="preserve">  HR7223900011100353189 Hrvatska poštanska banka d.d.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position w:val="6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position w:val="6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98.25pt;mso-wrap-distance-left:9.05pt;mso-wrap-distance-right:9.05pt;mso-wrap-distance-top:0pt;mso-wrap-distance-bottom:0pt;margin-top:-57.75pt;mso-position-vertical-relative:text;margin-left: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Trgovački  sud u Rijeci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MBS  040013917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Temeljni kapital  34.142.600,00 Kn  otplaćen u cijelosti 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Direktor: Robi Fuart, dipl.ing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b/>
                        <w:b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b/>
                        <w:sz w:val="6"/>
                        <w:szCs w:val="6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color w:val="C0C0C0"/>
                        <w:sz w:val="10"/>
                        <w:szCs w:val="10"/>
                      </w:rPr>
                    </w:pP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drawing>
                        <wp:inline distT="0" distB="0" distL="0" distR="0">
                          <wp:extent cx="5459095" cy="1524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887" r="-5" b="-18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59095" cy="15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IBAN: HR6223600001101423099 Zagrebačka ban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>HR1124020061100387715   Erste&amp;Steierrmärkische Bank 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  <w:t xml:space="preserve">HR4024070001118001933 OTP Banka Hrvatska d.d. </w:t>
                    </w:r>
                    <w:r>
                      <w:rPr>
                        <w:rFonts w:eastAsia="Wingdings" w:cs="Wingdings" w:ascii="Wingdings" w:hAnsi="Wingdings"/>
                        <w:color w:val="C0C0C0"/>
                        <w:sz w:val="10"/>
                        <w:szCs w:val="10"/>
                      </w:rPr>
                      <w:t></w:t>
                    </w:r>
                    <w:r>
                      <w:rPr>
                        <w:rFonts w:cs="Arial"/>
                        <w:color w:val="C0C0C0"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Arial"/>
                        <w:sz w:val="13"/>
                        <w:szCs w:val="13"/>
                      </w:rPr>
                      <w:t xml:space="preserve">  HR7223900011100353189 Hrvatska poštanska banka d.d.</w:t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3"/>
                        <w:szCs w:val="13"/>
                      </w:rPr>
                    </w:pPr>
                    <w:r>
                      <w:rPr>
                        <w:rFonts w:cs="Arial"/>
                        <w:sz w:val="13"/>
                        <w:szCs w:val="13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position w:val="6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position w:val="6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16905" cy="1460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-28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0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-28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1690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0C0C0"/>
                              <w:lang w:val="en-US" w:eastAsia="en-US"/>
                            </w:rPr>
                          </w:pPr>
                          <w:r>
                            <w:rPr>
                              <w:color w:val="C0C0C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26820" cy="9855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6820" cy="985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0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color w:val="C0C0C0"/>
                        <w:lang w:val="en-US" w:eastAsia="en-US"/>
                      </w:rPr>
                    </w:pPr>
                    <w:r>
                      <w:rPr>
                        <w:color w:val="C0C0C0"/>
                        <w:lang w:val="en-US" w:eastAsia="en-US"/>
                      </w:rPr>
                      <w:pict>
                        <v:line id="shape_0" from="-45.6pt,62.95pt" to="487.3pt,62.95pt" stroked="t" o:allowincell="f" style="position:absolute;flip:y">
                          <v:stroke color="green" weight="1260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226820" cy="98552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26820" cy="985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0570</wp:posOffset>
              </wp:positionH>
              <wp:positionV relativeFrom="paragraph">
                <wp:posOffset>800100</wp:posOffset>
              </wp:positionV>
              <wp:extent cx="1737360" cy="8115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811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Trg I.istarske brigade 14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52100 PULA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MB:</w:t>
                          </w:r>
                          <w:r>
                            <w:rPr>
                              <w:rFonts w:cs="Arial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3209822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OIB: 11294943436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Centrala   052 638 400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 xml:space="preserve">Direktor  052 638 401 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  <w:t>Fax  052 500 031</w:t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639pt;mso-wrap-distance-left:9.05pt;mso-wrap-distance-right:9.05pt;mso-wrap-distance-top:0pt;mso-wrap-distance-bottom:0pt;margin-top:63pt;mso-position-vertical-relative:text;margin-left:35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Trg I.istarske brigade 14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52100 PULA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MB:</w:t>
                    </w:r>
                    <w:r>
                      <w:rPr>
                        <w:rFonts w:cs="Arial"/>
                        <w:szCs w:val="16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</w:rPr>
                      <w:t>3209822</w:t>
                    </w:r>
                  </w:p>
                  <w:p>
                    <w:pPr>
                      <w:pStyle w:val="TextBody"/>
                      <w:rPr>
                        <w:rFonts w:cs="Arial"/>
                        <w:szCs w:val="16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OIB: 11294943436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Centrala   052 638 400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 xml:space="preserve">Direktor  052 638 401 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  <w:t>Fax  052 500 031</w:t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rPr>
                        <w:rFonts w:cs="Arial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sz w:val="14"/>
                        <w:szCs w:val="14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9120</wp:posOffset>
              </wp:positionH>
              <wp:positionV relativeFrom="paragraph">
                <wp:posOffset>1028700</wp:posOffset>
              </wp:positionV>
              <wp:extent cx="3004185" cy="1600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4185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5" w:hanging="57"/>
                            <w:rPr/>
                          </w:pPr>
                          <w:r>
                            <w:rPr>
                              <w:b/>
                              <w:color w:val="008000"/>
                            </w:rPr>
                            <w:t xml:space="preserve">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</w:r>
                        </w:p>
                        <w:p>
                          <w:pPr>
                            <w:pStyle w:val="Normal"/>
                            <w:ind w:left="285" w:hanging="57"/>
                            <w:rPr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b/>
                              <w:color w:val="008000"/>
                            </w:rPr>
                            <w:t xml:space="preserve">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8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5pt;height:126pt;mso-wrap-distance-left:9.05pt;mso-wrap-distance-right:9.05pt;mso-wrap-distance-top:0pt;mso-wrap-distance-bottom:0pt;margin-top:81pt;mso-position-vertical-relative:text;margin-left:-4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5" w:hanging="57"/>
                      <w:rPr/>
                    </w:pPr>
                    <w:r>
                      <w:rPr>
                        <w:b/>
                        <w:color w:val="008000"/>
                      </w:rPr>
                      <w:t xml:space="preserve">                                                                </w:t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</w:r>
                  </w:p>
                  <w:p>
                    <w:pPr>
                      <w:pStyle w:val="Normal"/>
                      <w:ind w:left="285" w:hanging="57"/>
                      <w:rPr>
                        <w:b/>
                        <w:b/>
                        <w:color w:val="008000"/>
                      </w:rPr>
                    </w:pPr>
                    <w:r>
                      <w:rPr>
                        <w:b/>
                        <w:color w:val="008000"/>
                      </w:rPr>
                      <w:t xml:space="preserve">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800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173990</wp:posOffset>
              </wp:positionV>
              <wp:extent cx="2823210" cy="57404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3210" cy="574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PULA HERCULANEA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 d.o.o.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za obavljanje komunalnih djelatnosti</w:t>
                          </w:r>
                        </w:p>
                        <w:p>
                          <w:pPr>
                            <w:pStyle w:val="TextBody"/>
                            <w:jc w:val="lef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3pt;height:45.2pt;mso-wrap-distance-left:9.05pt;mso-wrap-distance-right:9.05pt;mso-wrap-distance-top:0pt;mso-wrap-distance-bottom:0pt;margin-top:13.7pt;mso-position-vertical-relative:text;margin-left:-3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PULA HERCULANEA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 xml:space="preserve"> d.o.o.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za obavljanje komunalnih djelatnosti</w:t>
                    </w:r>
                  </w:p>
                  <w:p>
                    <w:pPr>
                      <w:pStyle w:val="TextBody"/>
                      <w:jc w:val="lef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9120</wp:posOffset>
              </wp:positionH>
              <wp:positionV relativeFrom="paragraph">
                <wp:posOffset>799465</wp:posOffset>
              </wp:positionV>
              <wp:extent cx="6768465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6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6pt,62.95pt" to="487.3pt,62.95pt" stroked="t" o:allowincell="f" style="position:absolute;flip:y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basedOn w:val="Zadanifontodlomka"/>
    <w:qFormat/>
    <w:rPr/>
  </w:style>
  <w:style w:type="character" w:styleId="TijelotekstaChar">
    <w:name w:val="Tijelo teksta Char"/>
    <w:qFormat/>
    <w:rPr>
      <w:rFonts w:ascii="Arial" w:hAnsi="Arial" w:cs="Arial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  <w:vertAlign w:val="superscript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Style14">
    <w:name w:val="Style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00:00Z</dcterms:created>
  <dc:creator>shrlic</dc:creator>
  <dc:description/>
  <cp:keywords/>
  <dc:language>en-US</dc:language>
  <cp:lastModifiedBy>Patrik Pauro</cp:lastModifiedBy>
  <cp:lastPrinted>2022-01-25T08:43:00Z</cp:lastPrinted>
  <dcterms:modified xsi:type="dcterms:W3CDTF">2022-03-17T10:09:00Z</dcterms:modified>
  <cp:revision>3</cp:revision>
  <dc:subject/>
  <dc:title>JSGAKJGFK JhakhKHFKHSKJHFK</dc:title>
</cp:coreProperties>
</file>